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8.18) 03-06/682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Астрахань  рег. №    34.30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527"/>
      </w:tblGrid>
      <w:tr>
        <w:trPr>
          <w:trHeight w:val="91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 «Центральный» г. Волгоград 400087 г. Волгоград, ул. им.Балонина, д. 11</w:t>
            </w:r>
          </w:p>
        </w:tc>
      </w:tr>
      <w:tr>
        <w:trPr>
          <w:trHeight w:val="52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00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В г. Астрахань 414040 г. Астрахань Астраханская область, г. Астрахань, Анри Барбюса ул., д. 29в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4987"/>
        <w:gridCol w:w="4300"/>
      </w:tblGrid>
      <w:tr>
        <w:trPr>
          <w:trHeight w:val="529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8"/>
                <w:rFonts w:eastAsia="Times New Roman"/>
                <w:lang w:val="en-US" w:eastAsia="en-US" w:bidi="ar-SA"/>
              </w:rPr>
              <w:t>N</w:t>
            </w:r>
            <w:r>
              <w:rPr>
                <w:rStyle w:val="FontStyle28"/>
                <w:rFonts w:eastAsia="Times New Roman"/>
                <w:lang w:val="ru-RU" w:eastAsia="en-US" w:bidi="ar-SA"/>
              </w:rPr>
              <w:t xml:space="preserve"> </w:t>
            </w:r>
            <w:r>
              <w:rPr>
                <w:rStyle w:val="FontStyle28"/>
                <w:rFonts w:eastAsia="Times New Roman"/>
                <w:lang w:val="en-US" w:eastAsia="en-US" w:bidi="ar-SA"/>
              </w:rPr>
              <w:t>п/п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. Бало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уб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осп. Маршала Жу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стюч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Шкирят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Шурух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Ополче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. им. В.И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Николая Отра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Ф.Г. Логи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. им. В.И.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узнец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8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Знаменск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0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аплыг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Добролюб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упо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страх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8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ост через Прямая и Кривая Бол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атыш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атищ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30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8"/>
        <w:gridCol w:w="389"/>
        <w:gridCol w:w="2011"/>
        <w:gridCol w:w="1740"/>
        <w:gridCol w:w="652"/>
        <w:gridCol w:w="20"/>
        <w:gridCol w:w="995"/>
        <w:gridCol w:w="1407"/>
        <w:gridCol w:w="2269"/>
      </w:tblGrid>
      <w:tr>
        <w:trPr>
          <w:trHeight w:val="58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нри Барбюс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атище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атыше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ост через Прямая и Кривая Бонд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5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Астраханс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уполе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Добролюб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-Иван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аплыгин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хтубин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3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8"/>
                <w:sz w:val="22"/>
                <w:szCs w:val="22"/>
                <w:lang w:val="en-US" w:eastAsia="en-US"/>
              </w:rPr>
              <w:t>a</w:t>
            </w:r>
            <w:r>
              <w:rPr>
                <w:rStyle w:val="FontStyle28"/>
                <w:sz w:val="22"/>
                <w:szCs w:val="22"/>
                <w:lang w:eastAsia="en-US"/>
              </w:rPr>
              <w:t>/д «Волгоград-Астрахань»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/д «Волгоград-Астрахань»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Знамен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15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узнец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кт им. В.И.Ленин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ммунистичес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Ф.Г. Логин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а/д «Волгоград-Астрахань»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Николая Отрады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-кт. В.И.Ленин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Ополченс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Шурухин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Шкирят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стюченко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3-я Продольная магистраль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согорс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ш. Авиаторов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. Маршала Жуков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. Балонина</w:t>
            </w:r>
          </w:p>
        </w:tc>
        <w:tc>
          <w:tcPr>
            <w:tcW w:w="4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853" w:hRule="atLeast"/>
        </w:trPr>
        <w:tc>
          <w:tcPr>
            <w:tcW w:w="1034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5" w:hRule="atLeast"/>
        </w:trPr>
        <w:tc>
          <w:tcPr>
            <w:tcW w:w="12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1274"/>
        <w:gridCol w:w="943"/>
        <w:gridCol w:w="827"/>
        <w:gridCol w:w="962"/>
        <w:gridCol w:w="983"/>
        <w:gridCol w:w="1127"/>
        <w:gridCol w:w="961"/>
        <w:gridCol w:w="1294"/>
      </w:tblGrid>
      <w:tr>
        <w:trPr>
          <w:trHeight w:val="59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Зимний период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Летний период</w:t>
            </w:r>
          </w:p>
        </w:tc>
      </w:tr>
      <w:tr>
        <w:trPr>
          <w:trHeight w:val="2747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4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340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2-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2-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0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-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-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169"/>
        <w:gridCol w:w="1130"/>
        <w:gridCol w:w="995"/>
        <w:gridCol w:w="975"/>
        <w:gridCol w:w="995"/>
        <w:gridCol w:w="1130"/>
        <w:gridCol w:w="979"/>
        <w:gridCol w:w="882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3000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22-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2"/>
                <w:szCs w:val="22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06-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b/>
      <w:bCs/>
      <w:i/>
      <w:iCs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w w:val="150"/>
      <w:sz w:val="94"/>
      <w:szCs w:val="94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i/>
      <w:iCs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w w:val="120"/>
      <w:sz w:val="10"/>
      <w:szCs w:val="10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4</Characters>
  <CharactersWithSpaces>3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35:00Z</dcterms:created>
  <dc:creator/>
  <dc:description/>
  <dc:language>en-US</dc:language>
  <cp:lastModifiedBy/>
  <dcterms:modified xsi:type="dcterms:W3CDTF">2018-09-18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